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cript MT Bold" w:hAnsi="Script MT Bold" w:cs="Script MT Bold"/>
          <w:b/>
          <w:b/>
          <w:sz w:val="40"/>
          <w:szCs w:val="40"/>
          <w:u w:val="single"/>
        </w:rPr>
      </w:pPr>
      <w:r>
        <w:rPr>
          <w:rFonts w:cs="Script MT Bold" w:ascii="Script MT Bold" w:hAnsi="Script MT Bold"/>
          <w:b/>
          <w:sz w:val="40"/>
          <w:szCs w:val="40"/>
          <w:u w:val="single"/>
        </w:rPr>
        <w:t>SURVIVING THE HAUNTED HOUSE!!!</w:t>
      </w:r>
    </w:p>
    <w:p>
      <w:pPr>
        <w:pStyle w:val="Normal"/>
        <w:jc w:val="center"/>
        <w:rPr>
          <w:rFonts w:ascii="Script MT Bold" w:hAnsi="Script MT Bold" w:cs="Script MT Bold"/>
          <w:b/>
          <w:b/>
          <w:sz w:val="18"/>
          <w:szCs w:val="18"/>
          <w:u w:val="single"/>
        </w:rPr>
      </w:pPr>
      <w:r>
        <w:rPr>
          <w:rFonts w:cs="Script MT Bold" w:ascii="Script MT Bold" w:hAnsi="Script MT Bold"/>
          <w:b/>
          <w:sz w:val="18"/>
          <w:szCs w:val="18"/>
          <w:u w:val="single"/>
        </w:rPr>
      </w:r>
    </w:p>
    <w:p>
      <w:pPr>
        <w:pStyle w:val="Normal"/>
        <w:jc w:val="center"/>
        <w:rPr>
          <w:rFonts w:ascii="Arial" w:hAnsi="Arial" w:cs="Arial"/>
          <w:sz w:val="18"/>
          <w:szCs w:val="18"/>
        </w:rPr>
      </w:pPr>
      <w:r>
        <w:rPr>
          <w:rFonts w:cs="Arial" w:ascii="Arial" w:hAnsi="Arial"/>
          <w:sz w:val="18"/>
          <w:szCs w:val="18"/>
        </w:rPr>
        <w:t>One foggy thunderous morning I Big Foot woke up very early and rolled over my bed and fell on my best friend Chowder who was snoring as loud as a roaring lion. Now we were both awake so we tidied up our room and played video games until we were called in for breakfast. For breakfast we had mouthwatering, scrumptious toejam on toast mmmhh …mhh yum. After breakfast we went back upstairs and carried on playing our violent game. We played games until it was in the afternoon.</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The sun was steaming hot like an erupting volcano so we went for a swim in our mudpool. That is one of the best experiences of summer, diving into a stinky, revolting, and gross mudpool. We then dried up and started walking over to Sally Potatoes’ house. Sally is bossy, cheeky, stubborn, smart and full of herself. Anyway when we got there she was already waiting on us and she looked annoyed because we were a couple of minutes late. “How many times do you have to be late when we’ve got plans”, She would ask us. In we went into her house and collected our torches and jackets for our secret journey to the “Haunted House”. We had been planning this for a long time because we wanted to see who the most scared person was. The only thing that was left for us to do was to be packed was food incase Chowder got hungry which was obvious.</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e started walking to the Haunted House. It felt great going for a walk once in a while. While we were strolling on the footpath we heard thuds coming from behind, at that time we automatically knew that it was Devil the school bully. He is fat, disgusting, and tall and likes confiscating food off younger and smaller kids. He was about to grab our backpacks when we sprinted off and away from him. Our run suddenly came to an end when we were standing right in front of “THE HAUNTED HOUSE”! It was massive, old, and rusty, dirty and had nails sticking out of the wooden wall.</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hen Sally opened the door, a sudden cold breeze came from the inside and at that time we knew that we were in for a rough time. As we walked in it was dark, cold and creepy but luckily we had torches and warm jackets. Every move we made we heard spooky sounds and weird creatures appeared every time we went past doors. “This place gives the creeps” whispered Chowder. We slowly made our way down the corridor and before we knew it we were lost. The only way to get out was if we split up, so I decided to by myself but I was way to scared. Chowder decided to go by himself and I stayed with Sally.</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Chowder then walked up into a room and when he went he saw a rotten human body on the bed. He quickly ran out of the room and slammed the door behind himself. “That was scary” he thought to himself. He then walked into a room next door. “Aaaaaaaaaaaaargh yuck” he screamed when his legs were dipped into a flood of goo and right in front was a coffin and out of it a vampire appeared. It had wild eyes, skinny, sharp yellow teeth. The vampire slowly walked up to Chowder saying, “I am going to suck your blood”. Chowder swiftly ran out and closed the door and paused for to breathe.</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Meanwhile, Sally and I kept looking for a way out when spiders started crawling on the wall and heading straight towards us. It was impossible for us to go past them because we were stuck in a mudpool and we needed help. Thud was sounds we heard from above on the roof and it was Chowder. “Help, help” we screamed our lungs out to him and he finally found us in a couple of minutes. He aggressively stomped on the spiders that were crawling towards him until they were dead. Chowder then pulled us out of the mudpool and that’s when Sally began being bossy by telling us what do if we wanted to make it alive. Difficulties tried to conquer us on the way but we survived. We happened to walk into the kitchen and it was old with spider webs on the wall and as usual Chowder was how hungry, unfortunately we had lost our backpack so he decided to get some honey from the fridge and started eating it. All of a sudden bees started buzzing around for the honey but Chowder refused to let go of his honey until he got stung by a bee on the backside. When we walked out of the kitchen we saw the exit sign down the corridor so we ran to the door and made it out.</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hen we were outside we were relieved and we all agreed on one thing, WE WILL NEVER SET FOOT INTO THE HAUNTED HOUSE EVER AGAIN. We learnt that if we stick together we can overcome any obstacle</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e En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y Junior Mkandla</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Cs w:val="18"/>
        </w:rPr>
      </w:pPr>
      <w:r>
        <w:rPr>
          <w:rFonts w:cs="Arial" w:ascii="Arial" w:hAnsi="Arial"/>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tabs>
          <w:tab w:val="clear" w:pos="720"/>
          <w:tab w:val="left" w:pos="5460" w:leader="none"/>
        </w:tabs>
        <w:rPr>
          <w:szCs w:val="18"/>
        </w:rPr>
      </w:pPr>
      <w:r>
        <w:rPr>
          <w:szCs w:val="18"/>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3E3E3E"/>
      <w:kern w:val="2"/>
      <w:sz w:val="33"/>
      <w:szCs w:val="33"/>
    </w:rPr>
  </w:style>
  <w:style w:type="character" w:styleId="DefaultParagraphFont">
    <w:name w:val="Default Paragraph Font"/>
    <w:qFormat/>
    <w:rPr/>
  </w:style>
  <w:style w:type="character" w:styleId="InternetLink">
    <w:name w:val="Hyperlink"/>
    <w:basedOn w:val="DefaultParagraphFont"/>
    <w:rPr>
      <w:color w:val="33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1:51:00Z</dcterms:created>
  <dc:creator>r01user</dc:creator>
  <dc:description/>
  <cp:keywords/>
  <dc:language>en-US</dc:language>
  <cp:lastModifiedBy>AliceH</cp:lastModifiedBy>
  <dcterms:modified xsi:type="dcterms:W3CDTF">2009-11-04T01:22:00Z</dcterms:modified>
  <cp:revision>5</cp:revision>
  <dc:subject/>
  <dc:title>SURVIVING THE HAUNTED HOUSE</dc:title>
</cp:coreProperties>
</file>